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5-314/2021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 делу об административном правонаруш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. Шарлык</w:t>
        <w:tab/>
        <w:tab/>
        <w:tab/>
        <w:tab/>
        <w:tab/>
        <w:tab/>
        <w:tab/>
        <w:tab/>
        <w:tab/>
        <w:t xml:space="preserve">         21 апреля 202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ab/>
        <w:t xml:space="preserve">Мировой судья судебного участка Шарлыкского района Оренбургской области Делев Д.С.,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ассмотрев материалы дела об административном правонарушении, предусмотренном ст. 12.26 ч. 1 Кодекса РФ об административных правонарушениях в отношении Сикорских А.И.**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07.04.2021 г. в 14.52 час. в районе дома № *** по ул. *** Сикорских А.И. был остановлен при управлении автомобилем *** г.н. *** с признаками опьянения, в 15.20 час. на месте задержания в нарушение п. 2.3.2 ПДД РФ в не выполнил законного требования сотрудника полиции о прохождении медицинского освидетельствования на состояние опьянения, тем самым совершил административное правонарушение, предусмотренное ст. 12.26 ч. 1 Кодекса РФ об административных правонарушениях – невыполнение водителем транспортного средства законног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требования</w:t>
        </w:r>
      </w:hyperlink>
      <w:r>
        <w:rPr>
          <w:sz w:val="26"/>
          <w:szCs w:val="26"/>
        </w:rPr>
        <w:t xml:space="preserve"> уполномоченног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олжностного лица</w:t>
        </w:r>
      </w:hyperlink>
      <w:r>
        <w:rPr>
          <w:sz w:val="26"/>
          <w:szCs w:val="26"/>
        </w:rPr>
        <w:t xml:space="preserve"> о прохождении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медицинского освидетельствования</w:t>
        </w:r>
      </w:hyperlink>
      <w:r>
        <w:rPr>
          <w:sz w:val="26"/>
          <w:szCs w:val="26"/>
        </w:rPr>
        <w:t xml:space="preserve"> на состояние опьянения, если такие действия (бездействие) не содержат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головно наказуемого</w:t>
        </w:r>
      </w:hyperlink>
      <w:r>
        <w:rPr>
          <w:sz w:val="26"/>
          <w:szCs w:val="26"/>
        </w:rPr>
        <w:t xml:space="preserve"> деяния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икорских А.И. о времени и месте рассмотрения дела был извещен надлежащим образом, в суд не явился, в материалах дела имеется его письменное ходатайство о рассмотрении дела без его участия, вину в нарушении признал, с составленным в отношении него протоколом об административном правонарушении согласился. В связи с изложенным, на основании ст. 25.1 КоАП РФ дело рассмотрено в отсутствие Сикорских А.И.    </w:t>
      </w:r>
    </w:p>
    <w:p>
      <w:pPr>
        <w:pStyle w:val="TextBody"/>
        <w:rPr/>
      </w:pPr>
      <w:r>
        <w:rPr>
          <w:sz w:val="26"/>
          <w:szCs w:val="26"/>
        </w:rPr>
        <w:tab/>
        <w:t>Мировой судья, исследовав материалы дела, приходит к следующем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. 2.3.2 Правил дорожного движения, утв. постановлением Совета Министров - Правительства РФ от 23 октября 1993 г. № 1090 «О правилах дорожного движения»,  по требованию должностных лиц, которым предоставлено право государственного надзора и контроля за безопасностью дорожного движения и эксплуатации транспортного средства, проходить освидетельствование на состояние алкогольного опьянения и медицинское освидетельствование на состояние опьян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ч. 1.1 ст. 27.12 КоАП РФ лицо, которое управляет транспортным средством соответствующего вида и в отношении которого имеются достаточные основания полагать, что это лицо находится в состоянии опьянения, подлежит освидетельствованию на состояние алкогольного опьянения.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, а равно при наличии достаточных оснований полагать, что лицо находится в состоянии опьянения,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За невыполнение водителем транспортного средства законног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требования</w:t>
        </w:r>
      </w:hyperlink>
      <w:r>
        <w:rPr>
          <w:sz w:val="26"/>
          <w:szCs w:val="26"/>
        </w:rPr>
        <w:t xml:space="preserve"> уполномоченного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должностного лица</w:t>
        </w:r>
      </w:hyperlink>
      <w:r>
        <w:rPr>
          <w:sz w:val="26"/>
          <w:szCs w:val="26"/>
        </w:rPr>
        <w:t xml:space="preserve"> о прохождении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медицинского освидетельствования</w:t>
        </w:r>
      </w:hyperlink>
      <w:r>
        <w:rPr>
          <w:sz w:val="26"/>
          <w:szCs w:val="26"/>
        </w:rPr>
        <w:t xml:space="preserve"> на состояние опьянения, если такие действия (бездействие) не содержат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уголовно наказуемого</w:t>
        </w:r>
      </w:hyperlink>
      <w:r>
        <w:rPr>
          <w:sz w:val="26"/>
          <w:szCs w:val="26"/>
        </w:rPr>
        <w:t xml:space="preserve"> деяния, предусмотрена административная ответственность по ч. 1 ст. 12.26 КоАП РФ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ировой судья считает вину Сикорских А.И. в совершении вменяемого ему в вину  административного правонарушения полностью доказанной, что подтверждается: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протоколом об административном правонарушении от 07.04.2021 г., в котором изложены обстоятельства совершенного им правонарушения; </w:t>
      </w:r>
    </w:p>
    <w:p>
      <w:pPr>
        <w:pStyle w:val="TextBody"/>
        <w:rPr/>
      </w:pPr>
      <w:r>
        <w:rPr>
          <w:sz w:val="26"/>
          <w:szCs w:val="26"/>
        </w:rPr>
        <w:t>- протоколом от 07.04.2021 г. об отстранении Сикорских А.И. от управления транспортным средством при наличии признаков опьянения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протоколом от 07.04.2021 г. о направлении Сикорских А.И. на медицинское освидетельствование при наличии признаков опьянения, от прохождения которого он отказался, о чем имеется отметка в протоколе, основанием для направления его на медосвидетельствование явился отказ от освидетельствования на состояние алкогольного опьянения;</w:t>
      </w:r>
    </w:p>
    <w:p>
      <w:pPr>
        <w:pStyle w:val="TextBody"/>
        <w:rPr/>
      </w:pPr>
      <w:r>
        <w:rPr>
          <w:sz w:val="26"/>
          <w:szCs w:val="26"/>
        </w:rPr>
        <w:t xml:space="preserve">- рапортом *** ДПС *** В.Ю. от 07.04.2021 г. об обстоятельствах совершенного Сикорских А.И. правонарушения и оформления в отношении него протокола об административном правонарушении, предусмотренном ч. 1 ст. 12.26 КоАП РФ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Исследованными доказательствами вина Сикорских А.И. в инкриминируемом ему нарушении доказана в полном объеме, подтверждается законность требований сотрудника полиции о прохождении им медицинского освидетельствования  на состояние опьянения, поскольку он управлял автомобилем при наличии признаков опьянения и отказался от освидетельствования на состояние алкогольного опья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ледованные доказательства получены без нарушений требований закона, являются допустимыми, достоверными и достаточными для всестороннего и полного рассмотрения дела. При совершении процессуальных действий с участием водителя должностным лицом ГИБДД осуществлялась видеозапись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 приобщен к материалам дел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При таких обстоятельствах действия Сикорских А.И. мировой судья квалифицирует по ч. 1 ст. 12.26 КоАП РФ невыполнение законного требования сотрудника полиции о прохождении медицинского освидетельствования  на состояние опьянения, если его действия не содержат уголовно-наказуемого деяни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При назначении административного наказания мировой судья учитывает, что обстоятельств, смягчающих или отягчающих административную ответственность Сикорских А.И. нет, с учетом чего, а так же характера и обстоятельств совершенного нарушения, в  отношении  него следует применить административное наказание в  пределах санкции  ст. 12.26 ч. 1 КоАП РФ в виде  штрафа с лишением права управления транспортными средствами.   </w:t>
      </w:r>
    </w:p>
    <w:p>
      <w:pPr>
        <w:pStyle w:val="TextBody"/>
        <w:rPr/>
      </w:pPr>
      <w:r>
        <w:rPr>
          <w:sz w:val="26"/>
          <w:szCs w:val="26"/>
        </w:rPr>
        <w:tab/>
        <w:t>Руководствуясь ст. ст. 29.9-29.11 Кодекса РФ об административных правонарушениях мировой судь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изнать Сикорских А.И. виновным в совершении административного правонарушения, предусмотренного ч. 1 ст. 12.26 Кодекса РФ об административных правонарушениях и подвергнуть его административному наказанию в виде штрафа в сумме 30000 (тридцать тысяч) рублей с лишением права управления транспортными средствами  на срок один год шесть месяцев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умму штрафа перечислить по реквизитам администратора платежа: ***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зъяснить, что в соответствии со ст. 32.2 КоАП РФ административный штраф должен быть уплачен не позднее шестидесяти дней  со дня вступления постановления о наложении штрафа в законную силу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При отсутствии документа, подтверждающего уплату штрафа в  установленный срок лицо, обязанное уплатить штраф, подлежит  привлечению к ответственности по ч. 1 ст. 20.25 КоАП РФ за неуплату административного штрафа в установленный законом срок, за что предусмотрено наказание в виде административного штрафа в двукратном размере суммы неуплаченного штрафа, но не менее 1000 руб., либо обязательных работ, либо административного ареста на срок до 15 суток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Разъяснить, что течение срока лишения права управления транспортными средствами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.</w:t>
      </w:r>
    </w:p>
    <w:p>
      <w:pPr>
        <w:pStyle w:val="TextBody"/>
        <w:ind w:firstLine="708"/>
        <w:rPr/>
      </w:pPr>
      <w:r>
        <w:rPr>
          <w:sz w:val="26"/>
          <w:szCs w:val="26"/>
        </w:rPr>
        <w:t>Водительское удостоверение или временное разрешение на право управления транспортными средствами должны быть сданы лицом, лишенным специального права, в ОГИБДД Отд МВД России по Шарлыкскому району Оренбургской области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лучае уклонения лица, лишенного специального права, от сдачи соответствующего удостоверения или иных документов срок лишения специального права прерывается. Течение срока лишения специального права начинается со дня сдачи лицом или изъятия у него соответствующего  удостоверения или иных документов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ановление может быть обжаловано в течение 10 суток со дня получения его копии в Шарлыкский районный суд Оренбургской области через мирового судью судебного участка Шарлыкского района Оренбург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ab/>
        <w:t>Мировой судья</w:t>
        <w:tab/>
        <w:tab/>
        <w:tab/>
        <w:tab/>
        <w:tab/>
        <w:tab/>
        <w:t xml:space="preserve">                          Д.С. Деле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70.100232/" TargetMode="External"/><Relationship Id="rId3" Type="http://schemas.openxmlformats.org/officeDocument/2006/relationships/hyperlink" Target="garantf1://12082530.130114/" TargetMode="External"/><Relationship Id="rId4" Type="http://schemas.openxmlformats.org/officeDocument/2006/relationships/hyperlink" Target="garantf1://12061120.1000/" TargetMode="External"/><Relationship Id="rId5" Type="http://schemas.openxmlformats.org/officeDocument/2006/relationships/hyperlink" Target="garantf1://10008000.2641/" TargetMode="External"/><Relationship Id="rId6" Type="http://schemas.openxmlformats.org/officeDocument/2006/relationships/hyperlink" Target="garantf1://1205770.100232/" TargetMode="External"/><Relationship Id="rId7" Type="http://schemas.openxmlformats.org/officeDocument/2006/relationships/hyperlink" Target="garantf1://12082530.130114/" TargetMode="External"/><Relationship Id="rId8" Type="http://schemas.openxmlformats.org/officeDocument/2006/relationships/hyperlink" Target="garantf1://12061120.1000/" TargetMode="External"/><Relationship Id="rId9" Type="http://schemas.openxmlformats.org/officeDocument/2006/relationships/hyperlink" Target="garantf1://10008000.2641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